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 Р О Т О К О Л    № 1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заседания правления ТСЖ  «ЖСК  №  2»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b w:val="false"/>
          <w:szCs w:val="28"/>
        </w:rPr>
        <w:t>30  июня  2012 года                                                                      г. Владикавказ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Cs w:val="28"/>
        </w:rPr>
        <w:t xml:space="preserve">РСО - Алания 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 w:val="false"/>
          <w:szCs w:val="28"/>
        </w:rPr>
        <w:t xml:space="preserve">                                                                                                      </w:t>
      </w:r>
      <w:r>
        <w:rPr>
          <w:b w:val="false"/>
          <w:szCs w:val="28"/>
        </w:rPr>
        <w:t xml:space="preserve">Присутствовали: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Cs w:val="28"/>
        </w:rPr>
        <w:t xml:space="preserve">Сабанов И.В.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Cs w:val="28"/>
        </w:rPr>
        <w:t>Кенкадзе Л.Ш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Cs w:val="28"/>
        </w:rPr>
        <w:t>Гиоева Л.Н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Cs w:val="28"/>
        </w:rPr>
        <w:t>Хачирова А.Б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</w:t>
      </w:r>
      <w:r>
        <w:rPr>
          <w:b w:val="false"/>
          <w:szCs w:val="28"/>
        </w:rPr>
        <w:t>Гугкаев А.А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овестка дн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1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председателя правления.</w:t>
      </w:r>
    </w:p>
    <w:p>
      <w:pPr>
        <w:pStyle w:val="Style11"/>
        <w:spacing w:before="0" w:after="0"/>
        <w:ind w:left="93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before="0" w:after="0"/>
        <w:ind w:left="93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rPr>
          <w:b w:val="false"/>
          <w:b w:val="false"/>
          <w:szCs w:val="28"/>
        </w:rPr>
      </w:pPr>
      <w:r>
        <w:rPr>
          <w:b w:val="false"/>
          <w:szCs w:val="28"/>
        </w:rPr>
        <w:t>СЛУШАЛИ: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Хачирова А. предложила кандидатуру Гиоевой Л.Н.на должность председателя ТСЖ «ЖСК -2»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Сабанов И.В. предложил свою кандидатуру  на должность председателя ТСЖ «ЖСК -2»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Проголосовали: «За»  -  Гиоеву Л.Н. -    трое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>ПОСТАНОВИЛИ</w:t>
      </w:r>
      <w:r>
        <w:rPr>
          <w:b w:val="false"/>
          <w:szCs w:val="28"/>
        </w:rPr>
        <w:t xml:space="preserve">:  по итогам голосования избрать Гиоеву Л.Н. 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</w:t>
      </w:r>
      <w:r>
        <w:rPr>
          <w:b w:val="false"/>
          <w:szCs w:val="28"/>
        </w:rPr>
        <w:t>председателем  правления    сроком на два года</w:t>
      </w:r>
    </w:p>
    <w:p>
      <w:pPr>
        <w:pStyle w:val="Normal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</w:t>
      </w:r>
      <w:r>
        <w:rPr>
          <w:b w:val="false"/>
          <w:szCs w:val="28"/>
        </w:rPr>
        <w:t xml:space="preserve">(второе правление)     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851" w:hanging="85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851" w:hanging="85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851" w:hanging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851" w:hanging="851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Секретарь правления                                                 Кенкадзе Л.Ш.</w:t>
      </w:r>
    </w:p>
    <w:p>
      <w:pPr>
        <w:pStyle w:val="Normal"/>
        <w:ind w:left="851" w:hanging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851" w:hanging="851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418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851"/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 w:val="false"/>
      <w:u w:val="sing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6804" w:leader="none"/>
      </w:tabs>
      <w:ind w:left="284" w:hanging="0"/>
    </w:pPr>
    <w:rPr>
      <w:b w:val="false"/>
      <w:color w:val="0000FF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b w:val="false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6:19:00Z</dcterms:created>
  <dc:creator>6402</dc:creator>
  <dc:description/>
  <cp:keywords/>
  <dc:language>en-US</dc:language>
  <cp:lastModifiedBy>baks</cp:lastModifiedBy>
  <cp:lastPrinted>2005-07-01T13:25:00Z</cp:lastPrinted>
  <dcterms:modified xsi:type="dcterms:W3CDTF">2012-07-09T15:41:00Z</dcterms:modified>
  <cp:revision>8</cp:revision>
  <dc:subject/>
  <dc:title>ПРОТОКОЛ № 9</dc:title>
</cp:coreProperties>
</file>